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1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spacing w:before="0" w:after="0"/>
        <w:jc w:val="right"/>
        <w:rPr>
          <w:lang w:eastAsia="ru-RU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3152903025"/>
            <w:bookmarkStart w:id="1" w:name="__Fieldmark__3_3152903025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3152903025"/>
            <w:bookmarkStart w:id="3" w:name="__Fieldmark__4_3152903025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3152903025"/>
            <w:bookmarkStart w:id="5" w:name="__Fieldmark__5_3152903025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3152903025"/>
            <w:bookmarkStart w:id="7" w:name="__Fieldmark__6_315290302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3152903025"/>
            <w:bookmarkStart w:id="9" w:name="__Fieldmark__7_3152903025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3152903025"/>
            <w:bookmarkStart w:id="11" w:name="__Fieldmark__8_3152903025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3152903025"/>
            <w:bookmarkStart w:id="13" w:name="__Fieldmark__9_3152903025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3152903025"/>
      <w:bookmarkStart w:id="15" w:name="__Fieldmark__10_3152903025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3152903025"/>
      <w:bookmarkStart w:id="17" w:name="__Fieldmark__11_3152903025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3152903025"/>
      <w:bookmarkStart w:id="19" w:name="__Fieldmark__12_3152903025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3152903025"/>
      <w:bookmarkStart w:id="21" w:name="__Fieldmark__13_3152903025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3152903025"/>
      <w:bookmarkStart w:id="23" w:name="__Fieldmark__14_3152903025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4-09-18T14:29:00Z</dcterms:modified>
  <cp:revision>7</cp:revision>
  <dc:subject/>
  <dc:title/>
</cp:coreProperties>
</file>